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180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24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Объем сердца см</w:t>
            </w:r>
            <w:r>
              <w:rPr>
                <w:rFonts w:cs="Bookman Old Style" w:ascii="Bookman Old Style" w:hAnsi="Bookman Old Style"/>
                <w:sz w:val="24"/>
                <w:vertAlign w:val="superscript"/>
              </w:rPr>
              <w:t>3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46" w:hanging="106"/>
              <w:rPr>
                <w:sz w:val="24"/>
              </w:rPr>
            </w:pPr>
            <w:r>
              <w:rPr>
                <w:sz w:val="24"/>
              </w:rPr>
              <w:t>Относительный объем сердц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усл. ед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см</w:t>
            </w:r>
            <w:r>
              <w:rPr>
                <w:rFonts w:cs="Bookman Old Style" w:ascii="Bookman Old Style" w:hAnsi="Bookman Old Style"/>
                <w:sz w:val="24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4"/>
              </w:rPr>
              <w:t>/к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Лыжные гонки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елоспорт (шоссе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г (длинные дистанции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портивная ходьб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г (средние дистанции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лавание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овременное пятиборье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окс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орьб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коростной бег на коньках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г (короткие дистанции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Гимнастик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Тяжелая атлетик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Конный спорт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рыжки в воду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е занимающиеся спортом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7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7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6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5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1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5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3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7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9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3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,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,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,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,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,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бъем сердца спортсменов различных специализаций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 xml:space="preserve">По данным Ю.А.Борисовой </w:t>
      </w:r>
      <w:r>
        <w:rPr>
          <w:rFonts w:cs="Bookman Old Style" w:ascii="Bookman Old Style" w:hAnsi="Bookman Old Style"/>
          <w:sz w:val="32"/>
          <w:lang w:val="en-US"/>
        </w:rPr>
        <w:t>[14]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object w:dxaOrig="16641" w:dyaOrig="11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22.2pt;width:489.6pt;height:35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29582075" r:id="rId2"/>
        </w:object>
      </w:r>
    </w:p>
    <w:tbl>
      <w:tblPr>
        <w:tblW w:w="87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230"/>
      </w:tblGrid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г</w:t>
            </w:r>
          </w:p>
        </w:tc>
      </w:tr>
    </w:tbl>
    <w:p>
      <w:pPr>
        <w:pStyle w:val="Heading4"/>
        <w:spacing w:lineRule="auto" w:line="360"/>
        <w:ind w:firstLine="851"/>
        <w:rPr/>
      </w:pPr>
      <w:r>
        <w:rPr/>
      </w:r>
    </w:p>
    <w:p>
      <w:pPr>
        <w:pStyle w:val="Heading4"/>
        <w:ind w:firstLine="851"/>
        <w:rPr/>
      </w:pPr>
      <w:r>
        <w:rPr/>
        <w:t>Основные факторы, влияющие на развитие гипертрофии миокарда у спортсменов. По данным Л.И.Левиной. а – очаги хронической инфекции;              б – тренировки и выступления в болезненном состоянии; в – перетренировки и переутомления; 2 – 20 и более соревнований в год; 1 – без гипертрофии;                       2 – физиологическая стадия гипертрофии;                      3 – переходная стадия гипертрофии; 4 – патологическая стадия гипертроф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9740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136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539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366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881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337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908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25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620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10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169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48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5119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452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251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22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07695</wp:posOffset>
            </wp:positionV>
            <wp:extent cx="5262880" cy="3598545"/>
            <wp:effectExtent l="0" t="0" r="0" b="0"/>
            <wp:wrapTopAndBottom/>
            <wp:docPr id="9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4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Элементы нормальной ЭКГ.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6" w:hanging="106"/>
      <w:jc w:val="center"/>
      <w:outlineLvl w:val="2"/>
    </w:pPr>
    <w:rPr>
      <w:rFonts w:ascii="Bookman Old Style" w:hAnsi="Bookman Old Style" w:cs="Bookman Old Styl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Bookman Old Style" w:hAnsi="Bookman Old Style" w:cs="Bookman Old Style"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6:08:00Z</dcterms:created>
  <dc:creator>Долженко Дмитрий Игоревич</dc:creator>
  <dc:description/>
  <dc:language>en-US</dc:language>
  <cp:lastModifiedBy>Долженко Дмитрий Игоревич</cp:lastModifiedBy>
  <dcterms:modified xsi:type="dcterms:W3CDTF">1999-05-24T16:08:00Z</dcterms:modified>
  <cp:revision>3</cp:revision>
  <dc:subject/>
  <dc:title>Приложение 1</dc:title>
</cp:coreProperties>
</file>